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>
          <w:b/>
        </w:rPr>
        <w:t>П О Р Я Д О К</w:t>
      </w:r>
    </w:p>
    <w:p>
      <w:pPr>
        <w:pStyle w:val="TextBodyIndent"/>
        <w:ind w:hanging="0"/>
        <w:jc w:val="center"/>
        <w:rPr/>
      </w:pPr>
      <w:r>
        <w:rPr>
          <w:b/>
        </w:rPr>
        <w:t>предоставления и распределения субсидий из областного бюджета бюджетам муниципальных образований Ивановской области на подготовку и проведение мероприятий в сфере молодежной политики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определяет цели и условия предоставления и распределения субсидий бюджетам муниципальных образований Ивановской области на подготовку и проведение в сфере молодежной политики (далее - субсидии), включенных в перечень наказов избирателей депутатам Ивановской областной Думы, требующих расходования средств областного бюджета на соответствующий финансовый год, а также критерии отбора муниципальных образований Ивановской области для предоставления субсид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убсидии предоставляются бюджетам муниципальных образований Ивановской области в целях софинансирования расходных обязательств муниципальных образований Ивановской области, возникающих при исполнении органами местного самоуправления муниципальных образований Ивановской области полномочий в сфере молодежной политики, в части подготовки и проведения мероприятий в сфере молодежной политики  в соответствии с перечнем наказов избирателей депутатам Ивановской областной Думы, утвержденным на соответствующий финансовый год.</w:t>
      </w:r>
    </w:p>
    <w:p>
      <w:pPr>
        <w:pStyle w:val="Normal"/>
        <w:overflowPunct w:val="tru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</w:rPr>
        <w:t xml:space="preserve">Субсидии предоставляются за счет бюджетных ассигнований, предусмотренных комитету Ивановской области по молодежной политике законом Ивановской области об областном бюджете на соответствующий финансовый год и плановый период на цели, указанные в </w:t>
      </w:r>
      <w:hyperlink r:id="rId2">
        <w:r>
          <w:rPr>
            <w:rStyle w:val="InternetLink"/>
            <w:rFonts w:eastAsia="Calibri"/>
            <w:sz w:val="28"/>
            <w:szCs w:val="28"/>
          </w:rPr>
          <w:t>пункте 2</w:t>
        </w:r>
      </w:hyperlink>
      <w:r>
        <w:rPr>
          <w:rFonts w:eastAsia="Calibri"/>
          <w:sz w:val="28"/>
          <w:szCs w:val="28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ритерием отбора муниципальных образований Ивановской области для предоставления субсидий является включение мероприятий в сфере молодежной политики в перечень наказов избирателей депутатам Ивановской областной Думы, требующих расходования средств областного бюджета в соответствии с законами Ивановской области об областном бюджете и об утверждении перечня наказов избира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Распределение субсидии утверждается законом об обла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ловиями предоставления субсиди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муниципальных правовых актов, утверждающих перечень мероприятий, в целях софинансирования которых предоставляются субсидии, в соответствии с требованиями настоящего Порядка и сроки их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соглашения о предоставлении субсидии в соответствии с пунктом 7 настоящего Поряд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олномочия по определению поставщиков (подрядчиков, исполнителей) путем проведения конкурсов и аукционов в случаях осуществления муниципальными заказчиками, муниципальными бюджетными учреждениями и (или) уполномоченными органами, уполномоченными учреждениями, полномочия которых определены решениями органов местного самоуправления, закупок товаров, работ, услуг путем проведения конкурсов и аукционов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осуществляются Департаментом конкурсов и аукционов Иван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Оценка эффективности использования субсидии осуществляется комитетом Ивановской области по молодежной политике на основе достижения следующих результатов использования субсидии: количество мероприятий в сфере молодежной политики, проведенных в рамках реализации наказов избирателей депутатам Ивановской областной Думы меро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Субсидии предоставляются на основании соглашения, заключаемого между комитетом Ивановской области по молодежной политике и органом местного самоуправления муниципального образования Ивановской области (далее - Соглашение). Соглашение заключается в соответствии с Типовой формой, утвержденной Департаментом финансов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должно содержать следующие полож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мер предоставляемой субсидии, порядок, условия, сроки (при наличии - график) ее перечисления бюджету муниципального образования Ивановской области, а также объем бюджетных ассигнований бюджета муниципального образования Ивановской области на исполнение соответствующих расходн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чение результатов использования субсидии и обязательства муниципальных образований Ивановской области по их дости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реквизиты муниципального правового акта, устанавливающего расходное обязательство, в целях софинансирования которого предоставляется субси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роки и порядок представления отчетности об осуществлении расходов местных бюджетов, в целях софинансирования которых предоставляется субсидия, а также о достижении значений результатов использования субсид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обязательства муниципального образования Ивановской области по возврату средств в областной бюджет в соответствии с пунктом 12 Правил формирования,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 (далее - Правил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тветственность сторон за нарушение условий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порядок осуществления контроля за выполнением муниципальным образованием Ивановской области обязательств, предусмотренных Соглаш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условие о вступлении в силу Согла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уровень софинансирования, выраженный в процентах от объема бюджетных ассигнований на исполнение расходного обязательства муниципального образования Ивановской области, предусмотренных в бюджете муниципального образования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установление предельного уровня софинансирования (в процентах) объема расходного обязательства муниципального образования Ивановской области осуществляется в соответствии с пунктом 5.1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Соглашение заключается до 15 февраля текущего финансового года или не позднее 30 дней после дня вступления в силу закона Ивановской области о внесении изменений в закон Ивановской области об областном бюджете на текущий финансовый год и плановый период, предусматривающего предоставление субсид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оглашение заключается на срок, который не может быть менее срока, на который в установленном порядке утверждено распределение субсидии соответствующему муниципальному образованию Иван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в текущем финансовом году субсидии в размере, не превышающем остатка субсидии, не использованной на начало текущего финансового года на оплату муниципальных контрактов, заключенных от имени муниципального образования Ивановской области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оглашение могут быть внесены изменения в части уточнения (уменьшения) значений результатов использования субсидии в отчетном финансовом году с соответствующим уточнением (увеличением) значений результатов использования субсидии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Внесение в Соглашение изменений, предусматривающих ухудшение значений результатов использования субсидии, а также увеличение сроков реализации предусмотренных Соглашением мероприятий, не допускается, за исключением случаев, если выполнение условий предоставления субсидии оказалось невозможным вследствие обстоятельств неопределенной силы, а также в случае сокращения размера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бъем бюджетных ассигнований местного бюджета на финансовое обеспечение расходного обязательства, в целях софинансирования которого предоставляется субсидия, утверждается решением представительного органа местного самоуправления муниципального образования Ивановской области о бюджете (сводной бюджетной росписью местного бюджета) исходя из необходимости достижения установленных Соглашением значений результатов использования субсид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Перечисление субсидии из областного бюджета в бюджет муниципальных образований Ивановской области осуществляется в установленном порядке на единые счета бюджетов, открытые финансовым органам муниципальных образований Ивановской области в Управлении Федерального казначейства по Ивановской области, - 03231 «Средства местных бюджет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В случае нарушения обязательств, предусмотренных в Соглашении, расчет объема средств субсидий, подлежащих возврату из бюджета муниципального образования Ивановской области в областной бюджет, возврат и их последующее использование осуществляются в соответствии с пунктом 12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Основанием для освобождения муниципальных образований Ивановской области от применения мер ответственности, предусмотренных пунктом 12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 в соответствии с пунктом 16 Прави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В случае нецелевого использования субсидии к муниципальному образованию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Ответственность за достоверность предоставляемой информации возлагается на органы местного самоуправления муниципальных образований Иван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Контроль за соблюдением муниципальными образованиями Ивановской области условий, целей и порядка предоставления субсидий осуществляется комитетом Ивановской области по молодежной политике и органами государственного финансового контроля Ива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0" w:footer="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224&amp;n=187193&amp;dst=10005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6:00Z</dcterms:created>
  <dc:creator>Заховаева Татьяна Игоревна</dc:creator>
  <dc:description/>
  <cp:keywords/>
  <dc:language>en-US</dc:language>
  <cp:lastModifiedBy>Тихонова Ирина Геннадьевна</cp:lastModifiedBy>
  <cp:lastPrinted>2025-10-16T17:12:00Z</cp:lastPrinted>
  <dcterms:modified xsi:type="dcterms:W3CDTF">2025-10-16T14:34:00Z</dcterms:modified>
  <cp:revision>35</cp:revision>
  <dc:subject/>
  <dc:title/>
</cp:coreProperties>
</file>